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38902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50563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0742687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